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922953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9181209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1813287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7068851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2692325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7694512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5989908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7726653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9714075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150987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2984958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3101913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8444416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6573511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431274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7056713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2841034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6070485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2594924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4781990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8758317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2707362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4628938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0082108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7411421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808785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0240511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6440321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2563899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9905765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0528918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872673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0176773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8225622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7129295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14278204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7565150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7152420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0805321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1925440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2321586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7936382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070318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5034724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4143906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6035035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